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numPr>
          <w:ilvl w:val="0"/>
          <w:numId w:val="0"/>
        </w:numPr>
        <w:shd w:fill="FFFFFF" w:val="clear"/>
        <w:spacing w:lineRule="auto" w:line="360" w:before="0" w:after="120"/>
        <w:ind w:hanging="0"/>
        <w:outlineLvl w:val="0"/>
        <w:rPr>
          <w:lang w:eastAsia="pl-PL"/>
        </w:rPr>
      </w:pPr>
      <w:r>
        <w:rPr>
          <w:b/>
          <w:bCs/>
          <w:lang w:eastAsia="pl-PL"/>
        </w:rPr>
        <w:t xml:space="preserve">Stanowisko Krajowej Rady Izb Rolniczych w sprawie </w:t>
      </w:r>
      <w:r>
        <w:rPr>
          <w:rStyle w:val="FontStyle13"/>
        </w:rPr>
        <w:t>wskazania rolniczych priorytetów polskiej prezydencji w Radzie UE.</w:t>
      </w:r>
    </w:p>
    <w:p>
      <w:pPr>
        <w:pStyle w:val="Normal"/>
        <w:spacing w:lineRule="auto" w:line="276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siedzeniu w dniu 20 listopada 2024 r., biorąc pod uwagę zbliżającą się polską prezydencję w Radzie UE, Krajowa Rada Izb Rolniczych podjęła stanowisko aby, podczas  polskiej prezydencji  priorytetowo potraktować sprawy rolnictwa europejskiego, które zapewnia Europie bezpieczeństwo żywnościowe przy poszanowaniu przyrody i klimatu, a jego podstawą jest produkcja bezpiecznej i wysokiej jakości żywności na obszarach wiejskich oraz zapewnienie dochodów dla rodzinnych europejskich gospodarstw rolnych.</w:t>
      </w:r>
    </w:p>
    <w:p>
      <w:pPr>
        <w:pStyle w:val="Normal"/>
        <w:spacing w:lineRule="auto" w:line="276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latego też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Krajowa Rada Izb Rolniczych wnosi do Rady Ministrów o uwzględnienie następujących rolniczych priorytetów polskiej prezydencji w Radzie UE, z których najważniejszymi dla polskich rolników s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1. </w:t>
      </w:r>
      <w:r>
        <w:rPr>
          <w:rFonts w:cs="Times New Roman" w:ascii="Times New Roman" w:hAnsi="Times New Roman"/>
          <w:sz w:val="24"/>
          <w:szCs w:val="24"/>
        </w:rPr>
        <w:t>Jesteśmy za utrzymaniem Wspólnej Polityki Rolnej z silniejszym, prostszym i dedykowanym budżetem WPR, który pozostaje kluczowy dla zapewnienia konkurencyjności i godziwego dochodu, aby sprostać potrzebom rolników; działania prośrodowiskowe powinny być ujęte w budżecie Polityki Spójności i z niej w pełni finansowan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parcie dla rolnictwa UE wynosi zaledwie 0,4% PKB UE; powinno ono nie tylko być dostosowane do inflacji, waloryzowane co rok, ale także zwiększone, aby umożliwić realizację celów europejski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tanowczy sprzeciw wobec niezrównoważonej i szkodliwej dla środowiska umowy z krajami Mercosu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wet z dodatkowym instrumentem zrównoważonego rozwoju jest oczywiste, że kraje Mercosur nie są w stanie przyjąć standardów równoważnych z tymi, które są obecnie narzucane europejskim rolnikom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rzymanie konkurencyjności unijnego rolnictwa – gospodarstw rolnych w kontekście umów handlowych w ramach WHO, w tym umowy  z krajami Mercosur, w ramach której ustanowiono kontyngenty drobiu, wołowiny, inne wymogi i standardy (jak: środki ochrony roślin, antybiotyki, dobrostan, potencjał ziemi, inne koszty produkcj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prowadzenie ochrony produkcji zwierząt; jesteśmy przeciwni ciągłemu zmniejszaniu produkcji zwierząt w Europie poprzez różne ogranicz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zywamy do wypracowania europejskiej wizji hodowli zwierząt opartej na nauce, z konsultacjami wszystkich interesariuszy oraz większym wsparciem dla transformacji sektora hodowlanego. Produkty pochodzenia zwierzęcego odgrywają istotną rolę w ludzkim odżywianiu. Należy prowadzić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gląd dalszych zaostrzeń dobrostanowych w kwestii budynków gospodarczych i wyposażenia, transportu etc., leczenia w tym antybiotykoterapii – czy ma on podstawę naukową do wprowadzania dalszych restrykcji, co niszczy produkcję zwierzęcą w Europi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Uregulowanie handlu produktami rolno-spożywczymi z Ukrainą - rolnicy UE nie mogą ponosić skutków zakłóconych kierunków eksportu przez trwającą wojnę ani nierównej konkurencji na rynkach rolnych; brak zgody na kolejne kroki w zakresie liberalizacji handlu w przypadku Ukrain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owa stowarzyszeniowa z Ukrainą, w tym liberalizacja handlu – rozporządzenie dotyczące autonomicznych środków handlowych (ATM), nie zabezpiecza w wystarczający sposób interesów polskich i unijnych rolników, nie obejmuje bowiem  wszystkich towarów wrażliwych; aby po przekroczeniu pewnych kwot zatrzymać handel wrażliwymi produktami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Podjęcie natychmiastowych działań regulujących łańcuch sprzedaży żywności; nieakceptowalne jest, by rolnicy i spółdzielnie rolnicze mieli dyktowane ceny sprzedaży swoich produktów poniżej kosztów produkcj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Opracowanie skutecznego zarządzania ryzykiem w rolnictwie europejskim; należy rozważyć utworzenie wspólnego funduszu ubezpieczeniowego na poziomie UE, aby chronić rolników przed skutkami chorób roślin i zwierząt oraz zmian klimatu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Szybkie wprowadzanie, z zabezpieczeniem odpowiedniego budżetowania, innowacyjnych rozwiązań w zakresie skutecznych produktów ochrony roślin oraz nowych technologii genetycznych, z wykorzystaniem rolnictwa 5.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Uproszczenia w administracji i zmniejszenia biurokracji zarówno na poziomie UE, jak i krajowy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lnicy i spółdzielnie rolnicze będą realizować większość polityk i przepisów, które zostaną ustanowione. Rolnicy muszą być słyszani i wysłuchiwani przez stanowiących prawo na poziomie UE i krajowym, które ma wpływ na ich działalność i na ich życie.</w:t>
      </w:r>
    </w:p>
    <w:p>
      <w:pPr>
        <w:pStyle w:val="Akapitzlist"/>
        <w:numPr>
          <w:ilvl w:val="0"/>
          <w:numId w:val="0"/>
        </w:numPr>
        <w:shd w:fill="FFFFFF" w:val="clear"/>
        <w:spacing w:lineRule="auto" w:line="276" w:before="300" w:after="30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9. Wspieranie zapewnienia 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zpieczeństwa energetycznego z wykorzystaniem energii z odnawialnych źródeł produkowanych na obszarach wiejskich przez rolników, również jako dywersyfikacja dochodów,</w:t>
      </w:r>
    </w:p>
    <w:p>
      <w:pPr>
        <w:pStyle w:val="Akapitzlist"/>
        <w:numPr>
          <w:ilvl w:val="0"/>
          <w:numId w:val="0"/>
        </w:numPr>
        <w:shd w:fill="FFFFFF" w:val="clear"/>
        <w:spacing w:lineRule="auto" w:line="276" w:before="120" w:after="120"/>
        <w:ind w:left="0" w:hanging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0"/>
        </w:numPr>
        <w:shd w:fill="FFFFFF" w:val="clear"/>
        <w:spacing w:lineRule="auto" w:line="276" w:before="120" w:after="120"/>
        <w:ind w:left="0" w:hanging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0. Zapewnienie warunków aby następowała wymiana pokoleń w europejskich gospodarstwach rolnych, w tym systemy zastępstw w gospodarstwach rolnyc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120" w:after="1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k wynika z uśrednionych danych dla UE, większość rolników (56 %) ma ponad 55 lat, około 30 % przekroczyło wiek emerytalny, a mniej niż 6 % nie przekroczyło 35 roku życia. Chociaż dokładne dane liczbowe różnią się w poszczególnych państwach członkowskich UE, należy pilnie znaleźć sposoby, aby uczynić rolnictwo atrakcyjnym i opłacalnym wyborem zawodowym dla osób młodyc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11. Zapewnienie uczestniczenia rolnikom w dialogu przy opracowywani i zarządzaniu politykami rolnymi i wiejskimi na poziomie krajowym i UE; zawsze powinno być zapewnione przeprowadzenie szczegółowych i zbiorczych ocen wpływu polityk, w którym silny głos muszą mieć zapewniony rolnicy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120" w:after="12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UI" w:ascii="Segoe UI" w:hAnsi="Segoe UI"/>
        <w:i/>
        <w:sz w:val="20"/>
      </w:rPr>
      <w:t>Załącznik do uchwały KRIR nr 8/2024 z dn. 20.11.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Ngtnsc357022239628">
    <w:name w:val="ng-tns-c3570222396-28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suppressAutoHyphens w:val="true"/>
      <w:spacing w:lineRule="exact" w:line="298" w:before="0" w:after="0"/>
      <w:ind w:hanging="34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15:00Z</dcterms:created>
  <dc:creator>User Krir</dc:creator>
  <dc:description/>
  <cp:keywords/>
  <dc:language>en-US</dc:language>
  <cp:lastModifiedBy>Jan Marciszewski</cp:lastModifiedBy>
  <cp:lastPrinted>2024-05-24T14:07:00Z</cp:lastPrinted>
  <dcterms:modified xsi:type="dcterms:W3CDTF">2024-11-20T14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